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1138555</wp:posOffset>
                </wp:positionV>
                <wp:extent cx="1494790" cy="62953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In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Ch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Braz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Nor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Pe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Egy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Ken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Ethiop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Som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5.7pt;mso-wrap-distance-left:9.05pt;mso-wrap-distance-right:9.05pt;mso-wrap-distance-top:0pt;mso-wrap-distance-bottom:0pt;margin-top:8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In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Ch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Braz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Rus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Norw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Pe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Egy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Ken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Ethiop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Som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1138555</wp:posOffset>
                </wp:positionV>
                <wp:extent cx="14947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In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Ch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Braz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Nor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Pe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Egy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Ken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Ethiop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Som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5.7pt;mso-wrap-distance-left:9.05pt;mso-wrap-distance-right:9.05pt;mso-wrap-distance-top:0pt;mso-wrap-distance-bottom:0pt;margin-top:89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In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Ch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Braz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Rus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Norw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Pe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Egy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Ken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Ethiop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Som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1138555</wp:posOffset>
                </wp:positionV>
                <wp:extent cx="1494790" cy="6295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In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Ch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Braz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Nor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Pe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Egy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Ken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Ethiop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Som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5.7pt;mso-wrap-distance-left:9.05pt;mso-wrap-distance-right:9.05pt;mso-wrap-distance-top:0pt;mso-wrap-distance-bottom:0pt;margin-top:8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In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Ch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Braz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Rus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Norw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Pe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Egy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Ken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Ethiop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Som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1138555</wp:posOffset>
                </wp:positionV>
                <wp:extent cx="1494790" cy="6295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In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Ch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Braz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Nor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Pe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Egy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Ken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Ethiop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  <w:t>Som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5.7pt;mso-wrap-distance-left:9.05pt;mso-wrap-distance-right:9.05pt;mso-wrap-distance-top:0pt;mso-wrap-distance-bottom:0pt;margin-top:89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In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Ch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Braz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Rus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Norw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Pe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Egy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Ken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Ethiop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  <w:t>Som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12:00Z</dcterms:created>
  <dc:creator>jharper</dc:creator>
  <dc:description/>
  <cp:keywords/>
  <dc:language>en-US</dc:language>
  <cp:lastModifiedBy>jharper</cp:lastModifiedBy>
  <dcterms:modified xsi:type="dcterms:W3CDTF">2007-07-24T12:15:00Z</dcterms:modified>
  <cp:revision>1</cp:revision>
  <dc:subject/>
  <dc:title/>
</cp:coreProperties>
</file>